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rans, copyright avinash cho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/home/cvsroot/itrans/nextrel/doc/README.doc,v 1.2 1997/05/17 20:27:21 avinas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s in the "doc" directory of the ITRA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help (see idoc.itx, ../README, etc for mor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itx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src/itrans -v -i idoc.itx -o 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, to print files with .tex exten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atex 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vips x.dvi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ip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src/itrans -v -P -i flag.ips -o x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src/prips 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ps extension (send them directly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at idoc.ps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sample documents using ITRANS, check out the ITRANS Son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database of thousands of ITRANS documents, including hin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yrics, sanskrit texts such as the bhagvad gi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WW search tools to search for the substring "isongs",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czone.com/itr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*.ps files may not be present the itran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hive (itrans*.zip or itrans*.tar) --- they are presen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usually itransps.zip or itransps.tg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o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c.itx</w:t>
        <w:tab/>
        <w:tab/>
        <w:t>-- ITRANS general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c.ps</w:t>
        <w:tab/>
        <w:tab/>
        <w:tab/>
        <w:t>-- printer-ready file, if you can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 printed copy from idoc.it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itx</w:t>
        <w:tab/>
        <w:tab/>
        <w:t>-- a sample input file. Use this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when you need to begin using I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html.itx</w:t>
        <w:tab/>
        <w:tab/>
        <w:t>-- a sample input file for generating dir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output - for direct display on WWW brows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s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c.itx</w:t>
        <w:tab/>
        <w:tab/>
        <w:t>-- marathi/hindi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for the Devnac Post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nc.ps</w:t>
        <w:tab/>
        <w:tab/>
        <w:tab/>
        <w:t>-- printer-ready file for dvnc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g.itx</w:t>
        <w:tab/>
        <w:tab/>
        <w:t>-- marathi/hindi/sanskrit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for the Devnag Metafont font &amp; Xdv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TE: This file typesets some larg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ost normal latex programs will bar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t requires a latex will larg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emory capacities: on the PC I use -- b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ng.ps</w:t>
        <w:tab/>
        <w:tab/>
        <w:tab/>
        <w:t>-- printer-ready file corresponding to dvng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il.itx</w:t>
        <w:tab/>
        <w:tab/>
        <w:t>-- tamil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.ps</w:t>
        <w:tab/>
        <w:tab/>
        <w:t>-- printer-ready file for tamil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gutx.itx</w:t>
        <w:tab/>
        <w:tab/>
        <w:t>-- telugu transliteration map (for the TeluguT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TE: This file typesets some larg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ost normal latex programs will bar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t requires a latex will larg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emory capacities: on the PC I use -- b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gutx.ps</w:t>
        <w:tab/>
        <w:tab/>
        <w:t>-- printer-ready file for tlgut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jdoc.itx</w:t>
        <w:tab/>
        <w:tab/>
        <w:t>-- Gujarati transliteration map (ItxGuj Type1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doc.ps</w:t>
        <w:tab/>
        <w:tab/>
        <w:t>-- printer-ready file for gujdoc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xbeng.itx</w:t>
        <w:tab/>
        <w:tab/>
        <w:t>-- manual for Type 1 Bengal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beng.ps</w:t>
        <w:tab/>
        <w:tab/>
        <w:t>-- printer-ready file for itxbeng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ex.itx</w:t>
        <w:tab/>
        <w:tab/>
        <w:t>-- manual for the Kannada font (Meta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x.ps</w:t>
        <w:tab/>
        <w:tab/>
        <w:t>-- printer-ready file for kante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doc.itx</w:t>
        <w:tab/>
        <w:tab/>
        <w:t>-- manual for the Punjabi Gurmukhi font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oc.ps</w:t>
        <w:tab/>
        <w:tab/>
        <w:t>-- printer-ready file for kante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csx.itx</w:t>
        <w:tab/>
        <w:tab/>
        <w:t>-- Romanized Sanksrit (CSUtopia Type 1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transliteration map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sx.ps</w:t>
        <w:tab/>
        <w:tab/>
        <w:t>-- printer-ready file for romancs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x.itx</w:t>
        <w:tab/>
        <w:tab/>
        <w:t>-- documentation for the CS/CSX enco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I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x.ps</w:t>
        <w:tab/>
        <w:tab/>
        <w:tab/>
        <w:t>-- PostScript printer ready file of ics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ips</w:t>
        <w:tab/>
        <w:tab/>
        <w:tab/>
        <w:t>-- a sample input file, direct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(TeX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ru.itx</w:t>
        <w:tab/>
        <w:tab/>
        <w:t>-- hindi transliterated text, nehru's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 (uses Devnac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hru.itx</w:t>
        <w:tab/>
        <w:tab/>
        <w:t>-- (same as nehru.itx) uses Franz's Devnag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ips</w:t>
        <w:tab/>
        <w:tab/>
        <w:t>-- draws the indian flag, and a hin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lso contains interesting Post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to change font size, change the basic fon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 must-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.tex</w:t>
        <w:tab/>
        <w:tab/>
        <w:t>-- english LaTeX file, contain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details regarding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*** is incomplete and way out-of-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itrans.1</w:t>
        <w:tab/>
        <w:tab/>
        <w:t>-- man pag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an -d itrans.1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prips.1</w:t>
        <w:tab/>
        <w:tab/>
        <w:t>-- man pag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an -d prips.1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itrans.man</w:t>
        <w:tab/>
        <w:tab/>
        <w:t>-- man page, formatted (file may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ore itrans.man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prips.man</w:t>
        <w:tab/>
        <w:tab/>
        <w:t>-- man page, formatted (file may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ore prips.man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